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shd w:fill="FFFFFF" w:val="clear"/>
        <w:tabs>
          <w:tab w:val="clear" w:pos="567"/>
          <w:tab w:val="left" w:pos="8505" w:leader="dot"/>
        </w:tabs>
        <w:spacing w:lineRule="auto" w:line="276" w:before="40" w:after="0"/>
        <w:jc w:val="both"/>
        <w:rPr/>
      </w:pPr>
      <w:r>
        <w:rPr>
          <w:rFonts w:cs="Arial" w:ascii="Arial" w:hAnsi="Arial"/>
          <w:b/>
          <w:bCs/>
          <w:lang w:eastAsia="fr-FR"/>
        </w:rPr>
        <w:t xml:space="preserve">25-05 </w:t>
      </w:r>
      <w:r>
        <w:rPr/>
        <w:t>PRESTATIONS DE GARDIENNAGE ET DE SURVEILLANCE DES SITES DE L’UTLN</w:t>
      </w:r>
    </w:p>
    <w:p>
      <w:pPr>
        <w:pStyle w:val="Normal"/>
        <w:widowControl w:val="false"/>
        <w:shd w:fill="FFFFFF" w:val="clear"/>
        <w:tabs>
          <w:tab w:val="clear" w:pos="567"/>
          <w:tab w:val="left" w:pos="8505" w:leader="dot"/>
        </w:tabs>
        <w:spacing w:lineRule="auto" w:line="276" w:before="40" w:after="0"/>
        <w:jc w:val="both"/>
        <w:rPr>
          <w:rFonts w:ascii="Calibri" w:hAnsi="Calibri" w:cs="Calibri"/>
          <w:b/>
          <w:b/>
          <w:bCs/>
          <w:sz w:val="22"/>
          <w:szCs w:val="22"/>
          <w:lang w:eastAsia="fr-FR"/>
        </w:rPr>
      </w:pPr>
      <w:r>
        <w:rPr>
          <w:rFonts w:cs="Calibri" w:ascii="Calibri" w:hAnsi="Calibri"/>
          <w:b/>
          <w:bCs/>
          <w:sz w:val="22"/>
          <w:szCs w:val="22"/>
          <w:lang w:eastAsia="fr-FR"/>
        </w:rPr>
        <w:t>Lot n°02 : Prestations sur le campus universitaire de Toulon et s’applique aux deux bâtiments ERP de 1ère catégorie, soit la Faculté de Droit (bât P) et le bâtiment Ingémédia (bât PI</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86172729"/>
      <w:bookmarkStart w:id="2" w:name="__Fieldmark__0_178617272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86172729"/>
      <w:bookmarkStart w:id="4" w:name="__Fieldmark__1_1786172729"/>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786172729"/>
      <w:bookmarkStart w:id="6" w:name="__Fieldmark__2_1786172729"/>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86172729"/>
      <w:bookmarkStart w:id="8" w:name="__Fieldmark__3_1786172729"/>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86172729"/>
      <w:bookmarkStart w:id="10" w:name="__Fieldmark__4_1786172729"/>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86172729"/>
      <w:bookmarkStart w:id="12" w:name="__Fieldmark__5_1786172729"/>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86172729"/>
      <w:bookmarkStart w:id="14" w:name="__Fieldmark__6_1786172729"/>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786172729"/>
      <w:bookmarkStart w:id="16" w:name="__Fieldmark__7_1786172729"/>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786172729"/>
      <w:bookmarkStart w:id="18" w:name="__Fieldmark__8_1786172729"/>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786172729"/>
      <w:bookmarkStart w:id="20" w:name="__Fieldmark__9_1786172729"/>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786172729"/>
      <w:bookmarkStart w:id="22" w:name="__Fieldmark__10_1786172729"/>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786172729"/>
      <w:bookmarkStart w:id="24" w:name="__Fieldmark__11_1786172729"/>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05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FERRON Emmanuelle</cp:lastModifiedBy>
  <cp:lastPrinted>2016-11-02T14:51:00Z</cp:lastPrinted>
  <dcterms:modified xsi:type="dcterms:W3CDTF">2025-07-11T08:15:00Z</dcterms:modified>
  <cp:revision>12</cp:revision>
  <dc:subject/>
  <dc:title/>
</cp:coreProperties>
</file>